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ужны проводники!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марта в Центре занятости населения прошла ярмарка вакансий для Вагонного участка Пенза – филиала АО «ФПК». 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ю соискателей были представлены рабочие места по профессии «Проводник пассажирских вагонов»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марке приняли участие 35 безработных граждан, преимущественно женщин. Собеседование проводили представители компании, в том числе Михаил Бычков, начальник Вагонного участка Пенза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овам Михаила Геннадьевича, на должность проводника компании требуются не менее 100 человек. Все претенденты, успешно прошедшие медицинскую комиссию, будут обучаться в течение 3 месяцев на базе Рузаевского железнодорожного техникума и филиала САМГУПС в г. Рузаевке, после чего смогут приступить к работе. Безработные граждане, зарегистрированные в службе занятости населения, во время обучения будут получать стипендию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воей стороны компания предлагает достойную заработную плату (от 23 тысяч рублей), полный соц.пакет, трудоустройство в рамках коллективного договора, что дает работникам ряд преимуществ.</w:t>
      </w:r>
    </w:p>
    <w:p>
      <w:pPr>
        <w:pStyle w:val="Normal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ил Бычков напомнил, что  проводники работают по определенному графику. Впрочем, большинство соискателей этот момент не смутил. Многие оставили свои контактные данные представителям компании, в надежде на трудоустройство.</w:t>
      </w:r>
    </w:p>
    <w:p>
      <w:pPr>
        <w:pStyle w:val="Normal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на ярмарка вакансий для Вагонного участка Пенза состоится 4 апреля в 10.00 в Центре занятости населения. Приглашаются безработные и незанятые граждане, а также все, кто находится в поиске работы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КУ РМ «ЦЗН Рузаевский»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35:00Z</dcterms:created>
  <dc:creator>Гриб АА</dc:creator>
  <dc:description/>
  <dc:language>en-US</dc:language>
  <cp:lastModifiedBy>Гриб АА</cp:lastModifiedBy>
  <cp:lastPrinted>2019-03-21T16:16:00Z</cp:lastPrinted>
  <dcterms:modified xsi:type="dcterms:W3CDTF">2019-03-21T13:35:00Z</dcterms:modified>
  <cp:revision>2</cp:revision>
  <dc:subject/>
  <dc:title/>
</cp:coreProperties>
</file>